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951 3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20 4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95 477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3 0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3 5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6 35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12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54,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47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6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60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4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46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9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8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3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701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7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68 3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96 8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9 121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60 6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96 8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429 121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2 2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7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3 2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 7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670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 8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9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5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6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91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0,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9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3 5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79 0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63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0 7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 7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 975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29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7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16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 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 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 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 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Шмойлова Наталья Николаевна</cp:lastModifiedBy>
  <cp:lastPrinted>2023-10-23T16:50:00Z</cp:lastPrinted>
  <dcterms:modified xsi:type="dcterms:W3CDTF">2023-11-03T08:45:00Z</dcterms:modified>
  <cp:revision>78</cp:revision>
  <dc:subject/>
  <dc:title>Приложение № 3</dc:title>
</cp:coreProperties>
</file>